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mínky pro stavbu a připojení nového horkovodního vedení k  tepelné síti v Olomouc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Veolia Energie ČR, a.s.</w:t>
      </w:r>
    </w:p>
    <w:p>
      <w:pPr>
        <w:pStyle w:val="Normal"/>
        <w:jc w:val="center"/>
        <w:rPr/>
      </w:pPr>
      <w:r>
        <w:rPr/>
        <w:t>Region Střední Morava</w:t>
      </w:r>
    </w:p>
    <w:p>
      <w:pPr>
        <w:pStyle w:val="Normal"/>
        <w:jc w:val="center"/>
        <w:rPr/>
      </w:pPr>
      <w:r>
        <w:rPr/>
        <w:t>Závod distribuce a služeb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.01.2015</w:t>
      </w:r>
      <w:r>
        <w:br w:type="page"/>
      </w:r>
    </w:p>
    <w:p>
      <w:pPr>
        <w:pStyle w:val="Heading1"/>
        <w:rPr/>
      </w:pPr>
      <w:r>
        <w:rPr/>
        <w:t>Úvod</w:t>
      </w:r>
    </w:p>
    <w:p>
      <w:pPr>
        <w:pStyle w:val="Normal"/>
        <w:spacing w:before="240" w:after="0"/>
        <w:jc w:val="both"/>
        <w:rPr/>
      </w:pPr>
      <w:r>
        <w:rPr/>
        <w:t xml:space="preserve">Tento dokument stanoví základní podmínky pro projektování a stavbu horkovodního vedení v horkovodní teplené sítí v Olomouci provozované Regionem Střední Morava závodem distribuce a služeb. Tyto podmínky jsou závazné pro všechny subjekty účastné na projektování, přípravě a stavbě horkovodního vedení. Jejich nedodržení může mít za následek odmítnutí připojit nové horkovodní vedení k soustavě horkovodů. Dodržení těchto podmínek však nenahrazuje povinnost projektantů, investorů a zhotovitelů staveb projednat a písemně odsouhlasit všechny stupně projektové dokumentace s odpovědnými pracovníky Veolie regionu Střední Morava. </w:t>
      </w:r>
    </w:p>
    <w:p>
      <w:pPr>
        <w:pStyle w:val="Normal"/>
        <w:jc w:val="both"/>
        <w:rPr/>
      </w:pPr>
      <w:r>
        <w:rPr/>
        <w:t>Tento dokument nenahrazuje podmínky pro projektování a připojování předávacích stanic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ákladní údaje horkovodní tepelné sítě v Olomouci</w:t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2108"/>
        <w:gridCol w:w="1115"/>
      </w:tblGrid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 zdroj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m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edení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vření tlakového diagramu na zdroji – maximálně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statického tlaku na zdroj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ní spád – lét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ní spád – zima maximálně *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trubí topná i vratná větev budou dimenzovány na maximální teplotu 125°C pro možnost akumulace tepal do vratné větve.</w:t>
      </w:r>
    </w:p>
    <w:p>
      <w:pPr>
        <w:pStyle w:val="Heading1"/>
        <w:spacing w:before="240" w:after="0"/>
        <w:rPr/>
      </w:pPr>
      <w:r>
        <w:rPr/>
        <w:t>Technické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Horkovodní potrubí bude vyprojektováno a provedeno ve shodě s veškerými zákony, vyhláškami, technickými normami a jinými obecně závaznými norm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Horkovodní vedení bude provedeno z předizolovaného potrubí, nejlépe systému ISO+ nebo obdobného.  Potrubní systém odsouhlasí zodpovědný pracovník Veolie RST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ředizolované potrubí bude vybaveno systémem pro kontrolu vlhkosti od ISO+. Detaily propojení tohoto systému do tepelné sítě upřesní pracovník Veolie RST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dél horkovodního vedení budou přiloženy komunikační kabely 2 x TCEPKPFLE 10x0,8.  Tyto kabely budou propojeny v rozvaděčové skříni MIS 1b umístěné v nové výměníkové stanici. Opačné konce kabelů budou napojeny na stávající kabel v místě napojení nového horkovodního vedení na stávající potrub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Horkovodní potrubí a všechny jeho prvky budou provedeny minimálně v tlakové úrovní PN 25, použití nižší tlakové úrovně PN16 (zpravidla pouze u potrubí) musí být projednáno a odsouhlaseno pracovníkem Veolie RST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ové horkovodní vedení musí být vedeno přednostně volným terénem, pod vozovkou, chodníky, parkovišti a podobně může být vedeno jen pokud nelze jinak. Pokud nelze jinak a vedení je uloženo pod komunikacemi, pak preferujeme rozebíratelný povrch komunikace (např. zámkovou dlažbu, jejíž podkladové vrstvy nesmí být tvořeny litými tuhnoucími materiály, zejména beton, živice apod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achtice uzavíracích a jiných armatur budou přednostně umístěny do voleného terénu (zeleně), to je mimo komunikace, parkoviště apo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zavírací poklopy na šachticích budou výhradně plastové (Hermelock), výjimkou mhou být pouze poklopy malého rozměru a hmotnosti (do 15Kg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chranné pásmo horkovodního vedení je 2,5 m od půdorysné hrany potrubí. V tomto pásu nesmí být umístěny žádné stavby či jiné trvalé objekty. Nesmí zde být vysazena trvalá zeleň. Potrubí zejména nesmí být vedeno pod budovami, přístup ke kontrolám a opravám potrubí nesmí být zamezen např. zabetonováním či jiným obdobným způsob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Pokud to technické podmínky dovolí bude napojení na stávající horkovodní vedení provedeno navrtávkou potrubí za jeho provozu pod tlakem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Za odbočkou nového vedení ze stávajícího vedení nebo před vstupem do zásobovaného objektu budou osazeny uzavírací arma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Veškeré prvky potrubí (armatury, odvzdušnění, odvodnění apod.) budou předizolovaného provedení nebo celonerezové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Prostupy horkovodního potrubí stěnami objektů bude provedeno s utěsněním proti pronikání vody a vlhkosti. Vyhrazujeme si právo odsouhlasit provedení prostupů v projektové dokumenta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Předizolované potrubí po vstupu do objektu musí být ukončeno přechodem na klasické nejméně 150 mm nad úrovní podlahy. V případě nutnosti umístění vypouštění do jímky pod úrovní podlahy musí být vše pod úrovní 150 mm nad podlahou v předizolovaném provedení nebo celonerezovém proved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Vstupuje-li předizolované potrubí do objektu nad úrovní podlahy musí být vzdálenost přechodu předizolovaného potrubí na klasické minimálně 150 mm od vnitřní stěny ob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Nové horkovodní potrubí musí být vedeno ve spádu, v nejvyšším místě musí být opatřeno odvzdušněním a v nejnižším místě vypouštěním (umístění a provedení vypouštění musí být vždy odsouhlaseno pracovníkem Veolie RST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 xml:space="preserve">U předizolovaného potrubí požadujeme provedení 100% rentgenů – kontroly svarů, u klasického provedení pak 30% rentgenů – kontroly svar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Bude-li nová výměníková stanice vybavena systémem pro doplňování sekundárního okruhu vodou z primární sítě pak doplňovací potrubí musí být vybaveno impulsním vodoměrem a musí být napojeno za fakturačním měřidlem tepla z pohledu proudění méd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Pro měřiče tepla instalované na nové horkovodní vedení musí být připraveny měřicí úseky v délce 10xDN před měřičem a 5xDN za měřičem. Vlastní měřiče vždy dodá Veolia. Vyhrazujeme si právo odsouhlasit provedení měřicí tratě v projektové realizační dokumenta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/>
        <w:t>Pro potřeby měřiče tepla požadujeme v řídícím rozvaděči výměníkové stanice instalovat dva kusy jističe 1F 6A – plombovateln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Heading1"/>
        <w:spacing w:before="240" w:after="0"/>
        <w:rPr/>
      </w:pPr>
      <w:r>
        <w:rPr/>
        <w:t>Ostat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426"/>
        <w:rPr/>
      </w:pPr>
      <w:r>
        <w:rPr/>
        <w:t>Veolia RSTM musí písemně odsouhlasit všechny stupně projektové dokum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eolia RSTM si vyhrazuje právo kontrolovat průběh stavby a případně doporučit investorovi zastavení stavby pokud k tomu budou závažné dův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 případě napojení nového horkovodního vedení na stávající potrubí klasickým způsobem, který vyžaduje odstávku a vypuštění stávajícího potrubí realizátor oznámí termín požadované odstávky písemně nejméně 35 dnů předem. Veolia odsouhlasí termín, případně navrhne jiný. Upozorňujeme, že odstávky v době topné sezóny jsou přípustné jen velmi výjimeč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lánované zahájení provozu nového horkovodního vedení je nutno nahlásit Veolii nejméně 60 dnů předem pro zajištění fakturačního měř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měny v průběhu stavby oproti Veolií odsouhlasené projektové realizační dokumentaci mohou být provedeny jen s písemným souhlasem Veolia RST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mální požadovaný výkon výměníku musí být dosažen při parametrech:</w:t>
      </w:r>
    </w:p>
    <w:p>
      <w:pPr>
        <w:pStyle w:val="Normal"/>
        <w:spacing w:before="120" w:after="0"/>
        <w:rPr/>
      </w:pPr>
      <w:r>
        <w:rPr/>
        <w:t>- minimální tlaková diference horkovodu 0,1MPa,</w:t>
      </w:r>
    </w:p>
    <w:p>
      <w:pPr>
        <w:pStyle w:val="Normal"/>
        <w:rPr/>
      </w:pPr>
      <w:r>
        <w:rPr/>
        <w:t>- vstupní teplota média 120° C,</w:t>
      </w:r>
    </w:p>
    <w:p>
      <w:pPr>
        <w:pStyle w:val="Normal"/>
        <w:rPr/>
      </w:pPr>
      <w:r>
        <w:rPr/>
        <w:t>- výstupní teplota média 65°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úda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Jmenovitý teplotní spád:</w:t>
        <w:tab/>
        <w:tab/>
        <w:tab/>
        <w:t>zima 90</w:t>
      </w:r>
      <w:r>
        <w:rPr>
          <w:vertAlign w:val="superscript"/>
        </w:rPr>
        <w:t>0</w:t>
      </w:r>
      <w:r>
        <w:rPr/>
        <w:t xml:space="preserve"> - 125</w:t>
        <w:tab/>
        <w:t xml:space="preserve"> / 65</w:t>
      </w:r>
      <w:r>
        <w:rPr>
          <w:vertAlign w:val="superscript"/>
        </w:rPr>
        <w:t>0</w:t>
      </w:r>
      <w:r>
        <w:rPr/>
        <w:t>C dle venkovní teploty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éto  80 / 5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jc w:val="both"/>
        <w:rPr/>
      </w:pPr>
      <w:r>
        <w:rPr/>
        <w:t>- Nejnižší teplota venkovního vzduchu:</w:t>
        <w:tab/>
        <w:t>t</w:t>
      </w:r>
      <w:r>
        <w:rPr>
          <w:vertAlign w:val="subscript"/>
        </w:rPr>
        <w:t xml:space="preserve">e = </w:t>
      </w:r>
      <w:r>
        <w:rPr/>
        <w:t xml:space="preserve">-1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>- Střední teplota venkovního vzduchu:</w:t>
        <w:tab/>
      </w:r>
    </w:p>
    <w:p>
      <w:pPr>
        <w:pStyle w:val="Normal"/>
        <w:jc w:val="both"/>
        <w:rPr/>
      </w:pPr>
      <w:r>
        <w:rPr/>
        <w:tab/>
        <w:tab/>
        <w:t>-</w:t>
        <w:tab/>
        <w:t>v topném období:</w:t>
        <w:tab/>
        <w:t>t</w:t>
      </w:r>
      <w:r>
        <w:rPr>
          <w:vertAlign w:val="subscript"/>
        </w:rPr>
        <w:t xml:space="preserve">e =  </w:t>
      </w:r>
      <w:r>
        <w:rPr/>
        <w:t xml:space="preserve">3.9 </w:t>
      </w:r>
      <w:r>
        <w:rPr>
          <w:vertAlign w:val="superscript"/>
        </w:rPr>
        <w:t>0</w:t>
      </w:r>
      <w:r>
        <w:rPr/>
        <w:t>C</w:t>
        <w:tab/>
      </w:r>
    </w:p>
    <w:p>
      <w:pPr>
        <w:pStyle w:val="Normal"/>
        <w:jc w:val="both"/>
        <w:rPr/>
      </w:pPr>
      <w:r>
        <w:rPr/>
        <w:tab/>
        <w:tab/>
        <w:t>-</w:t>
        <w:tab/>
        <w:t>roční:</w:t>
        <w:tab/>
        <w:tab/>
        <w:tab/>
        <w:t>t</w:t>
      </w:r>
      <w:r>
        <w:rPr>
          <w:vertAlign w:val="subscript"/>
        </w:rPr>
        <w:t xml:space="preserve">er = </w:t>
      </w:r>
      <w:r>
        <w:rPr/>
        <w:t xml:space="preserve">8.4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>- Délka topného období pro t</w:t>
      </w:r>
      <w:r>
        <w:rPr>
          <w:vertAlign w:val="subscript"/>
        </w:rPr>
        <w:t xml:space="preserve">em  = </w:t>
      </w:r>
      <w:r>
        <w:rPr/>
        <w:t>13</w:t>
      </w:r>
      <w:r>
        <w:rPr>
          <w:vertAlign w:val="superscript"/>
        </w:rPr>
        <w:t>0</w:t>
      </w:r>
      <w:r>
        <w:rPr/>
        <w:t>C</w:t>
        <w:tab/>
        <w:tab/>
        <w:t>235 dnů</w:t>
      </w:r>
    </w:p>
    <w:p>
      <w:pPr>
        <w:pStyle w:val="Heading1"/>
        <w:spacing w:before="240" w:after="0"/>
        <w:rPr/>
      </w:pPr>
      <w:r>
        <w:rPr/>
        <w:br/>
        <w:t>Dokumentace</w:t>
      </w:r>
    </w:p>
    <w:p>
      <w:pPr>
        <w:pStyle w:val="Normal"/>
        <w:spacing w:before="240" w:after="0"/>
        <w:rPr/>
      </w:pPr>
      <w:r>
        <w:rPr/>
        <w:t>Investor stavby nového tepelného vedení předá zástupci Veolie RSTM, závod distribuce a služeb minimálně v jednom vyhotovení následující dokumenta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jekt skutečného provedení stavby, který bude obsahovat minimálně:</w:t>
      </w:r>
    </w:p>
    <w:p>
      <w:pPr>
        <w:pStyle w:val="Normal"/>
        <w:numPr>
          <w:ilvl w:val="1"/>
          <w:numId w:val="3"/>
        </w:numPr>
        <w:rPr/>
      </w:pPr>
      <w:r>
        <w:rPr/>
        <w:t>Technickou zprávu</w:t>
      </w:r>
    </w:p>
    <w:p>
      <w:pPr>
        <w:pStyle w:val="Normal"/>
        <w:numPr>
          <w:ilvl w:val="1"/>
          <w:numId w:val="3"/>
        </w:numPr>
        <w:rPr/>
      </w:pPr>
      <w:r>
        <w:rPr/>
        <w:t>Situační výkres v měřítku 1:500 až 1:1000</w:t>
      </w:r>
    </w:p>
    <w:p>
      <w:pPr>
        <w:pStyle w:val="Normal"/>
        <w:numPr>
          <w:ilvl w:val="1"/>
          <w:numId w:val="3"/>
        </w:numPr>
        <w:rPr/>
      </w:pPr>
      <w:r>
        <w:rPr/>
        <w:t>Podélný profil</w:t>
      </w:r>
    </w:p>
    <w:p>
      <w:pPr>
        <w:pStyle w:val="Normal"/>
        <w:numPr>
          <w:ilvl w:val="1"/>
          <w:numId w:val="3"/>
        </w:numPr>
        <w:rPr/>
      </w:pPr>
      <w:r>
        <w:rPr/>
        <w:t>Vzorové příčné řezy potrubním vedením, šachticemi chráničkami apod.</w:t>
      </w:r>
    </w:p>
    <w:p>
      <w:pPr>
        <w:pStyle w:val="Normal"/>
        <w:numPr>
          <w:ilvl w:val="1"/>
          <w:numId w:val="3"/>
        </w:numPr>
        <w:rPr/>
      </w:pPr>
      <w:r>
        <w:rPr/>
        <w:t>Detail napojení na hlavní řád</w:t>
      </w:r>
    </w:p>
    <w:p>
      <w:pPr>
        <w:pStyle w:val="Normal"/>
        <w:numPr>
          <w:ilvl w:val="1"/>
          <w:numId w:val="3"/>
        </w:numPr>
        <w:rPr/>
      </w:pPr>
      <w:r>
        <w:rPr/>
        <w:t>Detail prostupů potrubí do budov</w:t>
      </w:r>
    </w:p>
    <w:p>
      <w:pPr>
        <w:pStyle w:val="Normal"/>
        <w:numPr>
          <w:ilvl w:val="1"/>
          <w:numId w:val="3"/>
        </w:numPr>
        <w:rPr/>
      </w:pPr>
      <w:r>
        <w:rPr/>
        <w:t>Kladečský plán</w:t>
      </w:r>
    </w:p>
    <w:p>
      <w:pPr>
        <w:pStyle w:val="Normal"/>
        <w:numPr>
          <w:ilvl w:val="1"/>
          <w:numId w:val="3"/>
        </w:numPr>
        <w:rPr/>
      </w:pPr>
      <w:r>
        <w:rPr/>
        <w:t>Přesné zakreslení instalace dilatačních podušek (může být součástí kladečského plánu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ávrh provozního řádu.</w:t>
      </w:r>
    </w:p>
    <w:p>
      <w:pPr>
        <w:pStyle w:val="Normal"/>
        <w:numPr>
          <w:ilvl w:val="0"/>
          <w:numId w:val="3"/>
        </w:numPr>
        <w:rPr/>
      </w:pPr>
      <w:r>
        <w:rPr/>
        <w:t>Geodetické zaměřeni, 1x v papírové podobě a 1x digitálně ve formátu dgn.</w:t>
      </w:r>
    </w:p>
    <w:p>
      <w:pPr>
        <w:pStyle w:val="Normal"/>
        <w:numPr>
          <w:ilvl w:val="0"/>
          <w:numId w:val="3"/>
        </w:numPr>
        <w:rPr/>
      </w:pPr>
      <w:r>
        <w:rPr/>
        <w:t>Vyjádření k inženýrským sítím</w:t>
      </w:r>
    </w:p>
    <w:p>
      <w:pPr>
        <w:pStyle w:val="Normal"/>
        <w:numPr>
          <w:ilvl w:val="0"/>
          <w:numId w:val="3"/>
        </w:numPr>
        <w:rPr/>
      </w:pPr>
      <w:r>
        <w:rPr/>
        <w:t>Výpis z katastru nemovitostí</w:t>
      </w:r>
    </w:p>
    <w:p>
      <w:pPr>
        <w:pStyle w:val="Normal"/>
        <w:numPr>
          <w:ilvl w:val="0"/>
          <w:numId w:val="3"/>
        </w:numPr>
        <w:rPr/>
      </w:pPr>
      <w:r>
        <w:rPr/>
        <w:t>Vyjádření dotčených orgánů státní správy a samosprávy</w:t>
      </w:r>
    </w:p>
    <w:p>
      <w:pPr>
        <w:pStyle w:val="Normal"/>
        <w:numPr>
          <w:ilvl w:val="0"/>
          <w:numId w:val="3"/>
        </w:numPr>
        <w:rPr/>
      </w:pPr>
      <w:r>
        <w:rPr/>
        <w:t>Doklady o projednání s Objednatelem a Veolií v průběhu přípravy a realizace stavby.</w:t>
      </w:r>
    </w:p>
    <w:p>
      <w:pPr>
        <w:pStyle w:val="Normal"/>
        <w:numPr>
          <w:ilvl w:val="0"/>
          <w:numId w:val="3"/>
        </w:numPr>
        <w:rPr/>
      </w:pPr>
      <w:r>
        <w:rPr/>
        <w:t>Doklad o osvědčení k montáži předizolovaných potrubních systémů</w:t>
      </w:r>
    </w:p>
    <w:p>
      <w:pPr>
        <w:pStyle w:val="Normal"/>
        <w:numPr>
          <w:ilvl w:val="0"/>
          <w:numId w:val="3"/>
        </w:numPr>
        <w:rPr/>
      </w:pPr>
      <w:r>
        <w:rPr/>
        <w:t>Doklady o osvědčení svářečů.</w:t>
      </w:r>
    </w:p>
    <w:p>
      <w:pPr>
        <w:pStyle w:val="Normal"/>
        <w:numPr>
          <w:ilvl w:val="0"/>
          <w:numId w:val="3"/>
        </w:numPr>
        <w:rPr/>
      </w:pPr>
      <w:r>
        <w:rPr/>
        <w:t>Zápis o předání a převzetí stavby horkovodního vedení včelně soupisu vad a nedodělků</w:t>
      </w:r>
    </w:p>
    <w:p>
      <w:pPr>
        <w:pStyle w:val="Normal"/>
        <w:numPr>
          <w:ilvl w:val="0"/>
          <w:numId w:val="3"/>
        </w:numPr>
        <w:rPr/>
      </w:pPr>
      <w:r>
        <w:rPr/>
        <w:t>Kopii stavebního povolení</w:t>
      </w:r>
    </w:p>
    <w:p>
      <w:pPr>
        <w:pStyle w:val="Normal"/>
        <w:numPr>
          <w:ilvl w:val="0"/>
          <w:numId w:val="3"/>
        </w:numPr>
        <w:rPr/>
      </w:pPr>
      <w:r>
        <w:rPr/>
        <w:t>Kopii kolaudačního rozhodnutí</w:t>
      </w:r>
    </w:p>
    <w:p>
      <w:pPr>
        <w:pStyle w:val="Normal"/>
        <w:numPr>
          <w:ilvl w:val="0"/>
          <w:numId w:val="3"/>
        </w:numPr>
        <w:rPr/>
      </w:pPr>
      <w:r>
        <w:rPr/>
        <w:t>Datovou komunikační síť</w:t>
      </w:r>
    </w:p>
    <w:p>
      <w:pPr>
        <w:pStyle w:val="Normal"/>
        <w:numPr>
          <w:ilvl w:val="0"/>
          <w:numId w:val="3"/>
        </w:numPr>
        <w:rPr/>
      </w:pPr>
      <w:r>
        <w:rPr/>
        <w:t>Stavební část výkresy</w:t>
      </w:r>
    </w:p>
    <w:p>
      <w:pPr>
        <w:pStyle w:val="Normal"/>
        <w:numPr>
          <w:ilvl w:val="0"/>
          <w:numId w:val="3"/>
        </w:numPr>
        <w:rPr/>
      </w:pPr>
      <w:r>
        <w:rPr/>
        <w:t>Soupis komponentů, které nejsou součástí dodávky potrubí např. kompenzátorů, armatur apod., s uvedením technické specifikace pro možnost objednání při jejich nutné výměně (může být součástí např. kladečského plánu)</w:t>
      </w:r>
    </w:p>
    <w:p>
      <w:pPr>
        <w:pStyle w:val="Normal"/>
        <w:numPr>
          <w:ilvl w:val="0"/>
          <w:numId w:val="3"/>
        </w:numPr>
        <w:rPr/>
      </w:pPr>
      <w:r>
        <w:rPr/>
        <w:t>Fotodokumentace průběhu stavby (digitální formát)</w:t>
      </w:r>
    </w:p>
    <w:p>
      <w:pPr>
        <w:pStyle w:val="Normal"/>
        <w:numPr>
          <w:ilvl w:val="0"/>
          <w:numId w:val="3"/>
        </w:numPr>
        <w:rPr/>
      </w:pPr>
      <w:r>
        <w:rPr/>
        <w:t>Schéma označení svarů na potrubí (může být součástí např. kladečského plánu)</w:t>
      </w:r>
    </w:p>
    <w:p>
      <w:pPr>
        <w:pStyle w:val="Normal"/>
        <w:numPr>
          <w:ilvl w:val="0"/>
          <w:numId w:val="3"/>
        </w:numPr>
        <w:rPr/>
      </w:pPr>
      <w:r>
        <w:rPr/>
        <w:t>Geometrické plány na VB</w:t>
      </w:r>
    </w:p>
    <w:p>
      <w:pPr>
        <w:pStyle w:val="Normal"/>
        <w:numPr>
          <w:ilvl w:val="0"/>
          <w:numId w:val="3"/>
        </w:numPr>
        <w:rPr/>
      </w:pPr>
      <w:r>
        <w:rPr/>
        <w:t>Geodetické zaměření připoložených kabelů, optochrániček</w:t>
      </w:r>
    </w:p>
    <w:p>
      <w:pPr>
        <w:pStyle w:val="Normal"/>
        <w:numPr>
          <w:ilvl w:val="0"/>
          <w:numId w:val="3"/>
        </w:numPr>
        <w:rPr/>
      </w:pPr>
      <w:r>
        <w:rPr/>
        <w:t>Svařovací postupy</w:t>
      </w:r>
    </w:p>
    <w:p>
      <w:pPr>
        <w:pStyle w:val="Normal"/>
        <w:numPr>
          <w:ilvl w:val="0"/>
          <w:numId w:val="3"/>
        </w:numPr>
        <w:rPr/>
      </w:pPr>
      <w:r>
        <w:rPr/>
        <w:t>Atesty použitých materiálů - potrubí, armatury, jímky, čerpadla, výměníky. teploměry, manometry, vodoměry, pojistně ventily, stavební materiály, poklopy,...</w:t>
      </w:r>
    </w:p>
    <w:p>
      <w:pPr>
        <w:pStyle w:val="Normal"/>
        <w:numPr>
          <w:ilvl w:val="0"/>
          <w:numId w:val="3"/>
        </w:numPr>
        <w:rPr/>
      </w:pPr>
      <w:r>
        <w:rPr/>
        <w:t>Doklad o likvidaci nadbytečného odpadu</w:t>
      </w:r>
    </w:p>
    <w:p>
      <w:pPr>
        <w:pStyle w:val="Normal"/>
        <w:numPr>
          <w:ilvl w:val="0"/>
          <w:numId w:val="3"/>
        </w:numPr>
        <w:rPr/>
      </w:pPr>
      <w:r>
        <w:rPr/>
        <w:t>Protokol o zkoušce alarmsystému</w:t>
      </w:r>
    </w:p>
    <w:p>
      <w:pPr>
        <w:pStyle w:val="Normal"/>
        <w:numPr>
          <w:ilvl w:val="0"/>
          <w:numId w:val="3"/>
        </w:numPr>
        <w:rPr/>
      </w:pPr>
      <w:r>
        <w:rPr/>
        <w:t>Protokol o tlakové zkoušce a proplachu díla</w:t>
      </w:r>
    </w:p>
    <w:p>
      <w:pPr>
        <w:pStyle w:val="Normal"/>
        <w:numPr>
          <w:ilvl w:val="0"/>
          <w:numId w:val="3"/>
        </w:numPr>
        <w:rPr/>
      </w:pPr>
      <w:r>
        <w:rPr/>
        <w:t>Protokol o připravenosti horkovodu do provozu a Souhlas zhotovitele s předčasným užíváním stavb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Jednotlivá kompletní paré dokumentace skutečného provedení budou uložena nebo svázána v označeném šanonu nebo deskách na přední a hřbetní straně budou uvedeny údaje: -název stavby, umístění stavby (např. ulice, město, adresa, název areálu), datum ukončení realizace (měsíc/rok), jméno dodavatele. </w:t>
      </w:r>
    </w:p>
    <w:p>
      <w:pPr>
        <w:pStyle w:val="Normal"/>
        <w:jc w:val="both"/>
        <w:rPr/>
      </w:pPr>
      <w:r>
        <w:rPr/>
        <w:t>Veškerá dokumentace bude v písemné a případně také v elektronické podobě na CD. Pro elektronickou podobu platí následující zása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xty ve formátu MS WORD - *.do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ulky a číselné údaje ve formáru MS Excel - *-x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resová dokumentace ve formátu CAD 2000 a 2004 - *.dw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dokumentace ve formátu *.jpg</w:t>
      </w:r>
    </w:p>
    <w:p>
      <w:pPr>
        <w:pStyle w:val="Normal"/>
        <w:jc w:val="both"/>
        <w:rPr/>
      </w:pPr>
      <w:r>
        <w:rPr/>
        <w:t>Veškerá dokumentace bude v českém jazy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 předání výše uvedené dokumentace nelze připustit zahájení provozu nového horkovodního veden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7" w:gutter="0" w:header="1219" w:top="3517" w:footer="70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5" w:leader="none"/>
      </w:tabs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02555</wp:posOffset>
              </wp:positionH>
              <wp:positionV relativeFrom="paragraph">
                <wp:posOffset>-203200</wp:posOffset>
              </wp:positionV>
              <wp:extent cx="593090" cy="258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pt;height:20.35pt;mso-wrap-distance-left:9.05pt;mso-wrap-distance-right:9.05pt;mso-wrap-distance-top:0pt;mso-wrap-distance-bottom:0pt;margin-top:-16pt;mso-position-vertical-relative:text;margin-left:40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97599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710" cy="437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1" r="737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1495" cy="441960"/>
          <wp:effectExtent l="0" t="0" r="0" b="0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1" r="-20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  <w:lang w:val="cs-CZ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fr-FR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fr-FR" w:eastAsia="zh-CN"/>
    </w:rPr>
  </w:style>
  <w:style w:type="character" w:styleId="Nadpis1Char">
    <w:name w:val="Nadpis 1 Char"/>
    <w:basedOn w:val="Standardnpsmoodstavce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lineRule="atLeast" w:line="262" w:before="0" w:after="262"/>
      <w:jc w:val="both"/>
    </w:pPr>
    <w:rPr>
      <w:rFonts w:eastAsia="Times New Roman"/>
      <w:sz w:val="21"/>
      <w:szCs w:val="21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pan Guitard ŠABLON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48:00Z</dcterms:created>
  <dc:creator>hana.prosecova</dc:creator>
  <dc:description/>
  <cp:keywords/>
  <dc:language>en-US</dc:language>
  <cp:lastModifiedBy>tdvorak</cp:lastModifiedBy>
  <cp:lastPrinted>2014-06-16T12:08:00Z</cp:lastPrinted>
  <dcterms:modified xsi:type="dcterms:W3CDTF">2015-03-10T11:10:00Z</dcterms:modified>
  <cp:revision>5</cp:revision>
  <dc:subject/>
  <dc:title/>
</cp:coreProperties>
</file>